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附件</w:t>
      </w:r>
      <w:r>
        <w:rPr>
          <w:rFonts w:eastAsia="宋体" w:cs="宋体" w:ascii="宋体" w:hAnsi="宋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</w:t>
      </w:r>
      <w:r>
        <w:rPr>
          <w:rFonts w:ascii="宋体" w:hAnsi="宋体" w:cs="宋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0"/>
          <w:szCs w:val="40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0"/>
          <w:szCs w:val="40"/>
          <w:u w:val="none"/>
          <w:lang w:val="en-US" w:eastAsia="zh-CN" w:bidi="ar"/>
        </w:rPr>
        <w:t>广东省</w:t>
      </w:r>
      <w:r>
        <w:rPr>
          <w:rFonts w:eastAsia="方正小标宋简体" w:cs="方正小标宋简体" w:ascii="方正小标宋简体" w:hAnsi="方正小标宋简体"/>
          <w:i w:val="false"/>
          <w:color w:val="000000"/>
          <w:kern w:val="0"/>
          <w:sz w:val="40"/>
          <w:szCs w:val="40"/>
          <w:u w:val="none"/>
          <w:lang w:val="en-US" w:eastAsia="zh-CN" w:bidi="ar"/>
        </w:rPr>
        <w:t>2019</w:t>
      </w: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0"/>
          <w:szCs w:val="40"/>
          <w:u w:val="none"/>
          <w:lang w:val="en-US" w:eastAsia="zh-CN" w:bidi="ar"/>
        </w:rPr>
        <w:t>年农机购置补贴机具补贴额一览表（第一批）</w:t>
      </w:r>
    </w:p>
    <w:tbl>
      <w:tblPr>
        <w:tblW w:w="142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8"/>
        <w:gridCol w:w="1703"/>
        <w:gridCol w:w="1560"/>
        <w:gridCol w:w="2183"/>
        <w:gridCol w:w="3348"/>
        <w:gridCol w:w="3215"/>
        <w:gridCol w:w="984"/>
        <w:gridCol w:w="620"/>
      </w:tblGrid>
      <w:tr>
        <w:trPr>
          <w:tblHeader w:val="true"/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编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具大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具小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具品目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具分档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配置和参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补贴额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）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整地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地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铧式犁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翻转犁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体幅宽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c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下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3-4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铧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体幅宽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c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铧体个数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-4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铧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整地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地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铧式犁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翻转犁，单体幅宽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c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以上，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-4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铧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体幅宽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c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铧体个数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-4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铧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整地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地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铧式犁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翻转犁，单体幅宽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c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下，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铧及以上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体幅宽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c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铧体个数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铧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整地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地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铧式犁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体幅宽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c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下，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-4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铧铧式犁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体幅宽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c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铧体个数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-4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铧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整地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地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铧式犁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体幅宽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c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下，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铧及以上铧式犁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体幅宽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c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铧体个数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铧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整地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地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铧式犁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体幅宽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c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以上，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-4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铧铧式犁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体幅宽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c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铧体个数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-4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铧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整地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地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（含履带自走式旋耕机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轴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0-1000m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轴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0mm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幅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m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整地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地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（含履带自走式旋耕机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轴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—1500m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轴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mm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幅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m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整地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地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（含履带自走式旋耕机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轴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—2000m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轴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mm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幅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0m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整地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地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（含履带自走式旋耕机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轴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0—2500m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轴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0mm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幅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00m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62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整地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地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（含履带自走式旋耕机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轴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00m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轴；耕幅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00m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6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整地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地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（含履带自走式旋耕机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0—2000m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带自走式旋耕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形式：履带自走式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0mm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幅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0m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整地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地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（含履带自走式旋耕机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0m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上履带自走式旋耕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形式：履带自走式；耕幅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0m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整地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地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（含履带自走式旋耕机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轴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-1500m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轴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mm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幅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m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整地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地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（含履带自走式旋耕机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轴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-2000m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轴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mm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幅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0m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整地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地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（含履带自走式旋耕机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轴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0-2500m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轴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0mm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幅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00m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整地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地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（含履带自走式旋耕机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轴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00m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轴；耕幅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00m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整地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地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松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—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铲深松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松部件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整地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地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松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铲及以上深松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松部件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及以上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整地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地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松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-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铲振动式深松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振动式；深松部件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整地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地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沟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沟深度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c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下配套轮式拖拉机开沟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套轮式拖拉机；开沟深度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c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整地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地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整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功率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kW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下耕整机（水田、旱田）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套功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kW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整地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地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整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功率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kW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以上耕整机（水田、旱田）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套功率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kW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整地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地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耕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功率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kW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下微耕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套功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kW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整地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地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耕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功率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kW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以上微耕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套功率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kW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整地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整地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起垄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2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起垄机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含手扶拖拉机配套起垄机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m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作业幅宽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整地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整地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起垄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-4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起垄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m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作业幅宽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整地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地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合整地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-2.5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松联合整地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m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作业幅宽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5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整地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整地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驱动耙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下驱动耙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作业幅宽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整地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整地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驱动耙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-3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驱动耙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m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作业幅宽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整地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整地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灭茬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-2.6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灭茬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m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作业幅宽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6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植施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播种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根茎作物播种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-3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根茎作物种子播种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≤播种行数≤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植施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播种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稻直播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及以上水稻（水田）直播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及以上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植施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播种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稻直播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及以上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走四轮乘坐式水稻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田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直播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及以上，自走四轮乘坐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植施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育苗机械设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子播前处理设备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箱体式全自动温控，喷淋式种子催芽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率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kg/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每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植施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育苗机械设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秧盘播种成套设备（含床土处理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床土处理设备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床土处理设备，含电机、破碎装置、筛选装置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植施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育苗机械设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秧盘播种成套设备（含床土处理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率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-500(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盘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h)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秧盘播种成套设备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含铺底土、播种、洒水、覆土功能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(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盘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h)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(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盘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h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植施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育苗机械设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秧盘播种成套设备（含床土处理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率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(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盘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h)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以上秧盘播种成套设备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含铺底土、播种、洒水、覆土功能；生产率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(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盘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h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植施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育苗机械设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秧盘播种成套设备（含床土处理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率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盘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h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上气力式蔬菜种子精密播种设备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备碎土上土机，含播种、覆土、洒水功能；生产率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盘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h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播种方式：气力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植施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栽植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稻插秧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手扶步进式水稻插秧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手扶步进式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植施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栽植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稻插秧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及以上手扶步进式水稻插秧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手扶步进式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及以上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植施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栽植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稻插秧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及以上独轮乘坐式水稻插秧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独轮乘坐式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及以上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植施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栽植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稻插秧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四轮乘坐式水稻插秧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轮乘坐式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植施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栽植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稻插秧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—7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四轮乘坐式水稻插秧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轮乘坐式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-7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9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植施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栽植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稻插秧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及以上四轮乘坐式水稻插秧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轮乘坐式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及以上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6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植施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栽植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秧苗移栽机（含水稻钵苗移栽机、水稻抛秧机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3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自走式或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及以上牵引式、悬挂式秧苗移栽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3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自走式；或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及以上牵引式、悬挂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植施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栽植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秧苗移栽机（含水稻钵苗移栽机、水稻抛秧机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及以上自走式秧苗移栽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形式：自走式：行数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植施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栽植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秧苗移栽机（含水稻钵苗移栽机、水稻抛秧机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—7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四轮乘坐式水稻钵苗移栽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轮乘坐式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-7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植施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栽植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秧苗移栽机（含水稻钵苗移栽机、水稻抛秧机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四轮乘坐式水稻钵苗移栽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轮乘坐式：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植施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栽植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蔗种植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蔗联合种植机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9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≤配套动力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）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行、切种、放种、消毒、施肥、覆土、淋水、盖膜、镇压联合作业，种植行数：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-3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，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套动力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，轮式拖拉机，有效装载量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t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上，悬挂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63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植施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肥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肥机（含水稻侧深施肥装备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普通施肥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套动力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.7kW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不含电动施肥机和灌溉施肥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63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植施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肥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肥机（含水稻侧深施肥装备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套动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.7kW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以上施肥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套动力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.7kW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植施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肥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肥机（含水稻侧深施肥装置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稻侧深施肥装置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数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，定位、定量深施，与高速插秧机配套同步作业。配置强制施肥装置、漏施堵塞报警装置、插秧施肥同步控制装置、施肥量调节装置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间管理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耕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耕机（含甘蔗中耕机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幅宽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-1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耕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m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作业幅宽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间管理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耕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耕机（含甘蔗中耕机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幅宽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2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耕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m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作业幅宽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间管理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耕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土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套动力功率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kW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的培土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套动力功率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kW,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离合器；旋耕变速箱；齿轮或链条传动，旋耕刀，扶手可调，传动装置、底盘、培土装置、行走轮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间管理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耕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园管理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功率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kW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以上田园管理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套功率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kW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间管理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保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力喷雾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力喷雾机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含担架式、推车式机动喷雾机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力喷雾机（含担架式、推车式机动喷雾机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间管理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保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喷杆喷雾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下悬挂及牵引式喷杆喷雾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喷幅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形式：悬挂及牵引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间管理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保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喷杆喷雾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-18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悬挂及牵引式喷杆喷雾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m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喷幅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形式：悬挂及牵引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间管理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保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喷杆喷雾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以上悬挂及牵引式喷杆喷雾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喷幅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形式：悬挂及牵引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间管理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保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喷杆喷雾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以下自走式喷杆喷雾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功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；形式：自走式，四轮驱动、四轮转向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间管理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保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喷杆喷雾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-5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自走式喷杆喷雾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≤功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；形式：自走式，四轮驱动、四轮转向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69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间管理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保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喷杆喷雾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-1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自走式喷杆喷雾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≤功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；形式：自走式，四轮驱动、四轮转向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间管理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保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风送喷雾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箱容积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L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喷幅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-35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走式风送式喷雾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箱容积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L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m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喷幅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形式：自走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间管理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保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风送喷雾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箱容积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L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喷幅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走式风送式喷雾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箱容积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L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喷幅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形式：自走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9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间管理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保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风送喷雾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箱容积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L,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喷幅半径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牵引式风送式喷雾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箱容积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L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喷幅半径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形式：牵引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间管理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保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保无人飞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-15L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动植保无人飞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L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额定载荷量≤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L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配四组电池，充电器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间管理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保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保无人飞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-20L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动植保无人飞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L&lt;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额定载荷量≤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L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配四组电池，充电器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间管理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修剪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茶树修剪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人手提式茶树修剪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带动力；单人操作；作业幅宽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间管理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修剪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茶树修剪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人平行式茶树修剪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带动力；双人操作；作业幅宽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获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谷物收获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走履带式谷物联合收割机（全喂入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-0.6kg/s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走履带式谷物联合收割机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喂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,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包含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-1.0kg/s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走履带式水稻联合收割机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喂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kg/s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喂入量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6kg/s 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自走履带式；喂入方式：全喂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获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谷物收获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走履带式谷物联合收割机（全喂入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—1kg/s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走履带式谷物联合收割机（全喂入）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包含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—1.5kg/s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走履带式水稻联合收割机（全喂入）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kg/s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喂入量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kg/s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kg/s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稻机喂入量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kg/s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自走履带式；喂入方式：全喂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109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获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谷物收获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走履带式谷物联合收割机（全喂入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—1.5kg/s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走履带式谷物联合收割机（全喂入）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包含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—2.1kg/s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走履带式水稻联合收割机（全喂入）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kg/s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喂入量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kg/s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kg/s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稻机喂入量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1kg/s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自走履带式；喂入方式：全喂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获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谷物收获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走履带式谷物联合收割机（全喂入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—2.1kg/s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走履带式谷物联合收割机（全喂入）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包含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1—3kg/s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走履带式水稻联合收割机（全喂入）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kg/s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喂入量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1kg/s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1kg/s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稻机喂入量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kg/s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自走履带式；喂入方式：全喂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获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谷物收获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走履带式谷物联合收割机（全喂入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1—3kg/s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走履带式谷物联合收割机（全喂入）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包含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—4kg/s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走履带式水稻联合收割机（全喂入）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1kg/s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喂入量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kg/s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kg/s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稻机喂入量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kg/s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自走履带式；喂入方式：全喂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获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谷物收获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走履带式谷物联合收割机（全喂入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-6"/>
                <w:kern w:val="0"/>
                <w:sz w:val="22"/>
                <w:szCs w:val="22"/>
                <w:u w:val="none"/>
                <w:lang w:val="en-US" w:eastAsia="zh-CN" w:bidi="ar"/>
              </w:rPr>
              <w:t>3—4kg/s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pacing w:val="-6"/>
                <w:kern w:val="0"/>
                <w:sz w:val="22"/>
                <w:szCs w:val="22"/>
                <w:u w:val="none"/>
                <w:lang w:val="en-US" w:eastAsia="zh-CN" w:bidi="ar"/>
              </w:rPr>
              <w:t>自走履带式谷物联合收割机（全喂入）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-6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pacing w:val="-6"/>
                <w:kern w:val="0"/>
                <w:sz w:val="22"/>
                <w:szCs w:val="22"/>
                <w:u w:val="none"/>
                <w:lang w:val="en-US" w:eastAsia="zh-CN" w:bidi="ar"/>
              </w:rPr>
              <w:t>包含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-6"/>
                <w:kern w:val="0"/>
                <w:sz w:val="22"/>
                <w:szCs w:val="22"/>
                <w:u w:val="none"/>
                <w:lang w:val="en-US" w:eastAsia="zh-CN" w:bidi="ar"/>
              </w:rPr>
              <w:t>4kg/s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pacing w:val="-6"/>
                <w:kern w:val="0"/>
                <w:sz w:val="22"/>
                <w:szCs w:val="22"/>
                <w:u w:val="none"/>
                <w:lang w:val="en-US" w:eastAsia="zh-CN" w:bidi="ar"/>
              </w:rPr>
              <w:t>及以上自走履带式水稻联合收割机（全喂入）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kg/s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喂入量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kg/s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水稻机喂入量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kg/s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自走履带式；喂入方式：全喂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获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谷物收获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走履带式谷物联合收割机（全喂入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kg/s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以上自走履带式谷物联合收割机（全喂入）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喂入量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kg/s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自走履带式；喂入方式：全喂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3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获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谷物收获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半喂入联合收割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及以上、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-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的半喂入联合收割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获行数：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及以上；喂入方式：半喂入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功率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获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谷物收获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半喂入联合收割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及以上半喂入联合收割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获行数：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；喂入方式：半喂入；功率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4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获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谷物收获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半喂入联合收割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及以上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及以上半喂入联合收割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获行数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；喂入方式：半喂入；功率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4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获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花卉（茶叶）采收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采茶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人采茶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人操作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获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花卉（茶叶）采收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采茶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人采茶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人操作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获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根茎作物收获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薯类收获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-1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段式薯类收获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段收获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m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作业幅宽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获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根茎作物收获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薯类收获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1.5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段式薯类收获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段收获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m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作业幅宽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获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根茎作物收获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薯类收获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以上分段式薯类收获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段收获；作业幅宽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63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获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根茎作物收获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蔗收获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-110kW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蔗联合收获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蔗联合收获机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90kW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功率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110kW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6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6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获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根茎作物收获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蔗收获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kW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以上甘蔗联合收获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蔗联合收获机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功率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kW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获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根茎作物收获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蔗割铺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蔗割铺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功率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kW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获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根茎作物收获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花生收获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花生联合收获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含挖掘、分离、摘过、集箱等功能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获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饲料作物收获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割草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下旋转式割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割幅宽度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旋转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获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饲料作物收获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割草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-1.6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转式割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m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割幅宽度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6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旋转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获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饲料作物收获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割草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6-2.1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转式割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6m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割幅宽度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1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旋转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获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饲料作物收获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割草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8-3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往复式割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8m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割幅宽度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往复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获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饲料作物收获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打（压）捆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-1.7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捡拾压捆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m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捡拾宽度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获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饲料作物收获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打（压）捆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-2.2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捡拾压捆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m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捡拾宽度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获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饲料作物收获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打（压）捆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以上捡拾压捆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捡拾宽度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获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饲料作物收获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青饲料收获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-260c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自走圆盘式青饲料收获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走圆盘式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cm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割幅</w:t>
            </w:r>
            <w:r>
              <w:rPr>
                <w:rStyle w:val="Font71"/>
                <w:rFonts w:cs="宋体"/>
                <w:lang w:val="en-US" w:eastAsia="zh-CN" w:bidi="ar"/>
              </w:rPr>
              <w:t>＜</w:t>
            </w:r>
            <w:r>
              <w:rPr>
                <w:rStyle w:val="Font81"/>
                <w:rFonts w:cs="宋体"/>
                <w:lang w:val="en-US" w:eastAsia="zh-CN" w:bidi="ar"/>
              </w:rPr>
              <w:t>260c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获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饲料作物收获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青饲料收获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0c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以上自走圆盘式青饲料收获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走圆盘式；割幅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0c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获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茎秆收集处理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秸秆粉碎还田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下秸秆粉碎还田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作业幅宽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获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茎秆收集处理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秸秆粉碎还田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1.5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秸秆粉碎还田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m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作业幅宽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获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茎秆收集处理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秸秆粉碎还田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—2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秸秆粉碎还田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m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作业幅宽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获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茎秆收集处理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秸秆粉碎还田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—2.5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秸秆粉碎还田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m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作业幅宽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5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获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茎秆收集处理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秸秆粉碎还田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5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以上秸秆粉碎还田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作业幅宽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5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获后处理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脱粒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稻麦脱粒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率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kg/h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下稻麦脱粒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kg/h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获后处理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脱粒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稻麦脱粒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率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kg/h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以上稻麦脱粒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率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kg/h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5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获后处理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脱粒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花生摘果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花生摘果机，配套动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kW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以上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花生摘果机，配套动力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kW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获后处理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选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粮食清选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普通光电大米色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应用传统光电探测器技术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获后处理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选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粮食清选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元以下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CD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图像传感器大米色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色选机执行单元数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应用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CD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图像传感器技术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获后处理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选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粮食清选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元及以上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CD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图像传感器大米色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色选机执行单元数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应用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CD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图像传感器技术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获后处理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选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粮食清选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元以下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CD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图像传感器杂粮色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色选机执行单元数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应用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CD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图像传感器技术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获后处理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选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粮食清选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元及以上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CD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图像传感器杂粮色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色选机执行单元数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应用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CD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图像传感器技术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获后处理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干燥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谷物烘干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批处理量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t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下循环式谷物烘干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批处理量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t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循环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获后处理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干燥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谷物烘干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批处理量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—10t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循环式谷物烘干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t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批处理量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t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循环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9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获后处理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干燥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谷物烘干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批处理量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—20t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循环式谷物烘干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t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批处理量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t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循环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获后处理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干燥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谷物烘干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批处理量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—30t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循环式谷物烘干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t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批处理量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t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循环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7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获后处理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干燥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谷物烘干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批处理量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t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以上循环式谷物烘干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批处理量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t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循环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9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获后处理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干燥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谷物烘干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处理量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t/d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以上连续式谷物烘干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处理量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t/d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连续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获后处理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干燥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果蔬烘干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容积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-15m</w:t>
            </w:r>
            <w:r>
              <w:rPr>
                <w:rStyle w:val="Font11"/>
                <w:lang w:val="en-US" w:eastAsia="zh-CN" w:bidi="ar"/>
              </w:rPr>
              <w:t>³</w:t>
            </w:r>
            <w:r>
              <w:rPr>
                <w:rStyle w:val="Font81"/>
                <w:rFonts w:cs="宋体"/>
                <w:lang w:val="en-US" w:eastAsia="zh-CN" w:bidi="ar"/>
              </w:rPr>
              <w:t>果蔬烘干机（整体脱水）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m</w:t>
            </w:r>
            <w:r>
              <w:rPr>
                <w:rStyle w:val="Font11"/>
                <w:lang w:val="en-US" w:eastAsia="zh-CN" w:bidi="ar"/>
              </w:rPr>
              <w:t>³</w:t>
            </w:r>
            <w:r>
              <w:rPr>
                <w:rStyle w:val="Font81"/>
                <w:rFonts w:cs="宋体"/>
                <w:lang w:val="en-US" w:eastAsia="zh-CN" w:bidi="ar"/>
              </w:rPr>
              <w:t>≤</w:t>
            </w:r>
            <w:r>
              <w:rPr>
                <w:rStyle w:val="Font81"/>
                <w:rFonts w:cs="宋体"/>
                <w:lang w:val="en-US" w:eastAsia="zh-CN" w:bidi="ar"/>
              </w:rPr>
              <w:t>容积＜</w:t>
            </w:r>
            <w:r>
              <w:rPr>
                <w:rStyle w:val="Font81"/>
                <w:rFonts w:cs="宋体"/>
                <w:lang w:val="en-US" w:eastAsia="zh-CN" w:bidi="ar"/>
              </w:rPr>
              <w:t>15m</w:t>
            </w:r>
            <w:r>
              <w:rPr>
                <w:rStyle w:val="Font11"/>
                <w:lang w:val="en-US" w:eastAsia="zh-CN" w:bidi="ar"/>
              </w:rPr>
              <w:t>³</w:t>
            </w:r>
            <w:r>
              <w:rPr>
                <w:rStyle w:val="Font81"/>
                <w:rFonts w:cs="宋体"/>
                <w:lang w:val="en-US" w:eastAsia="zh-CN" w:bidi="ar"/>
              </w:rPr>
              <w:t>；整体脱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获后处理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干燥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果蔬烘干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容积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m</w:t>
            </w:r>
            <w:r>
              <w:rPr>
                <w:rStyle w:val="Font11"/>
                <w:lang w:val="en-US" w:eastAsia="zh-CN" w:bidi="ar"/>
              </w:rPr>
              <w:t>³</w:t>
            </w:r>
            <w:r>
              <w:rPr>
                <w:rStyle w:val="Font81"/>
                <w:rFonts w:cs="宋体"/>
                <w:lang w:val="en-US" w:eastAsia="zh-CN" w:bidi="ar"/>
              </w:rPr>
              <w:t>及以上果蔬烘干机</w:t>
            </w:r>
            <w:r>
              <w:rPr>
                <w:rStyle w:val="Font81"/>
                <w:rFonts w:cs="宋体"/>
                <w:lang w:val="en-US" w:eastAsia="zh-CN" w:bidi="ar"/>
              </w:rPr>
              <w:t>(</w:t>
            </w:r>
            <w:r>
              <w:rPr>
                <w:rStyle w:val="Font81"/>
                <w:rFonts w:cs="宋体"/>
                <w:lang w:val="en-US" w:eastAsia="zh-CN" w:bidi="ar"/>
              </w:rPr>
              <w:t>整体脱水</w:t>
            </w:r>
            <w:r>
              <w:rPr>
                <w:rStyle w:val="Font81"/>
                <w:rFonts w:cs="宋体"/>
                <w:lang w:val="en-US" w:eastAsia="zh-CN" w:bidi="ar"/>
              </w:rPr>
              <w:t>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容积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m</w:t>
            </w:r>
            <w:r>
              <w:rPr>
                <w:rStyle w:val="Font11"/>
                <w:lang w:val="en-US" w:eastAsia="zh-CN" w:bidi="ar"/>
              </w:rPr>
              <w:t>³</w:t>
            </w:r>
            <w:r>
              <w:rPr>
                <w:rStyle w:val="Font81"/>
                <w:rFonts w:cs="宋体"/>
                <w:lang w:val="en-US" w:eastAsia="zh-CN" w:bidi="ar"/>
              </w:rPr>
              <w:t>；整体脱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产品初加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碾米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碾米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kW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以上碾米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功率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kW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电机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、碾米装置一套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产品初加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碾米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组合米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5kW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以上碾米加工成套设备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功率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5kW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剥壳机一台，清选机一台，碾米装置一套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产品初加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磨粉（浆）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磨粉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磨辊长度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-60c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磨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cm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磨辊长度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c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产品初加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果蔬加工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果分级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械鲜果分选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率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t/h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以上水果分级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械鲜果分选；生产率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t/h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产品初加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果蔬加工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果分级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光电式重量分选，分级数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-16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级，生产率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t/h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以上水果分级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光电式重量分选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级数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生产率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t/h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产品初加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果蔬加工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果清洗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-2.5t/h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果清洗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t/h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5t/h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果清洗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产品初加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果蔬加工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果清洗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t/h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以上水果清洗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率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t/h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果清洗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产品初加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果蔬加工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果打蜡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率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t/h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的打蜡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率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t/h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提升机构、清洗烘干机、打蜡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产品初加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茶叶加工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茶叶杀青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滚筒直径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-40c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杀青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cm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滚筒直径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c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产品初加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茶叶加工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茶叶杀青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滚筒直径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-60c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杀青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cm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滚筒直径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c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产品初加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茶叶加工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茶叶杀青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滚筒直径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c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以上杀青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滚筒直径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c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产品初加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茶叶加工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茶叶杀青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燃气式杀青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杀青方式：燃气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产品初加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茶叶加工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茶叶杀青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它杀青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杀青方式：蒸汽、微波、电磁、高温热风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产品初加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茶叶加工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茶叶揉捻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揉筒直径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c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下揉捻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揉筒直径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c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产品初加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茶叶加工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茶叶揉捻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揉筒直径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-50c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揉捻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cm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揉筒直径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c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产品初加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茶叶加工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茶叶揉捻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揉筒直径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-60c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揉捻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cm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揉筒直径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c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产品初加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茶叶加工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茶叶揉捻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揉筒直径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c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以上揉捻机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含揉捻机组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揉筒直径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c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产品初加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茶叶加工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茶叶炒（烘）干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烘干面积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㎡以下百叶式茶叶烘干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百叶式茶叶烘干机；烘干面积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㎡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产品初加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茶叶加工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茶叶炒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烘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干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烘干面积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㎡及以上百叶式茶叶烘干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百叶式茶叶烘干机；烘干面积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㎡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产品初加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茶叶加工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茶叶炒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烘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干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烘干面积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㎡以下连续自动式茶叶烘干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连续自动式茶叶烘干机；烘干面积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㎡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产品初加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茶叶加工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茶叶炒（烘）干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烘干面积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㎡及以上连续自动式茶叶烘干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连续自动式茶叶烘干机；烘干面积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㎡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产品初加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茶叶加工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茶叶炒（烘）干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全自动茶叶炒干机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含扁形茶炒制机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全自动茶叶炒干机、扁形茶炒制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产品初加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茶叶加工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茶叶炒（烘）干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锅（槽）全自动茶叶炒干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自动控制作业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锅（槽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产品初加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茶叶加工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茶叶筛选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道数为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-127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茶叶色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茶叶色选机，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道数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产品初加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茶叶加工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茶叶筛选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道数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8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以上茶叶色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茶叶色选机，通道数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7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产品初加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茶叶加工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茶叶筛选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茶叶筛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茶叶筛选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产品初加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茶叶加工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茶叶理条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锅槽面积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-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㎡理条烘干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理条烘干机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㎡≤锅槽面积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㎡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产品初加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茶叶加工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茶叶理条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锅槽面积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2.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㎡理条烘干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理条烘干机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㎡≤锅槽面积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㎡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产品初加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剥壳（去皮）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花生脱壳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t/h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以上花生脱壳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率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t/h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含自动上料、除杂设备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搬运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装卸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抓草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-40kW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抓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kW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功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kW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搬运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装卸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抓草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-55kW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抓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kW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功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kW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排灌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潜水电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kW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下潜水泵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机功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kW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排灌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潜水电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-7.5kW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潜水泵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kW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机功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5kW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排灌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潜水电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5-9.2kW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潜水泵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5kW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机功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2kW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排灌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潜水电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2-18.5kW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潜水泵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2kW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机功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.5kW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排灌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喷灌机械设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喷灌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汽油机轻小型机组式喷灌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汽油机；轻小型机组式喷灌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排灌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喷灌机械设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灌设备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流量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m</w:t>
            </w:r>
            <w:r>
              <w:rPr>
                <w:rStyle w:val="Font01"/>
                <w:rFonts w:cs="宋体"/>
                <w:lang w:val="en-US" w:eastAsia="zh-CN" w:bidi="ar"/>
              </w:rPr>
              <w:t>3</w:t>
            </w:r>
            <w:r>
              <w:rPr>
                <w:rStyle w:val="Font81"/>
                <w:rFonts w:cs="宋体"/>
                <w:lang w:val="en-US" w:eastAsia="zh-CN" w:bidi="ar"/>
              </w:rPr>
              <w:t>/h</w:t>
            </w:r>
            <w:r>
              <w:rPr>
                <w:rStyle w:val="Font81"/>
                <w:rFonts w:cs="宋体"/>
                <w:lang w:val="en-US" w:eastAsia="zh-CN" w:bidi="ar"/>
              </w:rPr>
              <w:t>以下微灌首部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流量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m</w:t>
            </w:r>
            <w:r>
              <w:rPr>
                <w:rStyle w:val="Font01"/>
                <w:rFonts w:cs="宋体"/>
                <w:lang w:val="en-US" w:eastAsia="zh-CN" w:bidi="ar"/>
              </w:rPr>
              <w:t>3</w:t>
            </w:r>
            <w:r>
              <w:rPr>
                <w:rStyle w:val="Font81"/>
                <w:rFonts w:cs="宋体"/>
                <w:lang w:val="en-US" w:eastAsia="zh-CN" w:bidi="ar"/>
              </w:rPr>
              <w:t>/h</w:t>
            </w:r>
            <w:r>
              <w:rPr>
                <w:rStyle w:val="Font81"/>
                <w:rFonts w:cs="宋体"/>
                <w:lang w:val="en-US" w:eastAsia="zh-CN" w:bidi="ar"/>
              </w:rPr>
              <w:t>；首部（按</w:t>
            </w:r>
            <w:r>
              <w:rPr>
                <w:rStyle w:val="Font81"/>
                <w:rFonts w:cs="宋体"/>
                <w:lang w:val="en-US" w:eastAsia="zh-CN" w:bidi="ar"/>
              </w:rPr>
              <w:t>GB50485</w:t>
            </w:r>
            <w:r>
              <w:rPr>
                <w:rStyle w:val="Font81"/>
                <w:rFonts w:cs="宋体"/>
                <w:lang w:val="en-US" w:eastAsia="zh-CN" w:bidi="ar"/>
              </w:rPr>
              <w:t>规定配备，含加压设备、过滤器、施肥（药）装置，量测和控制设备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排灌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喷灌机械设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灌设备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流量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—80m</w:t>
            </w:r>
            <w:r>
              <w:rPr>
                <w:rStyle w:val="Font01"/>
                <w:rFonts w:cs="宋体"/>
                <w:lang w:val="en-US" w:eastAsia="zh-CN" w:bidi="ar"/>
              </w:rPr>
              <w:t>3</w:t>
            </w:r>
            <w:r>
              <w:rPr>
                <w:rStyle w:val="Font81"/>
                <w:rFonts w:cs="宋体"/>
                <w:lang w:val="en-US" w:eastAsia="zh-CN" w:bidi="ar"/>
              </w:rPr>
              <w:t>/h</w:t>
            </w:r>
            <w:r>
              <w:rPr>
                <w:rStyle w:val="Font81"/>
                <w:rFonts w:cs="宋体"/>
                <w:lang w:val="en-US" w:eastAsia="zh-CN" w:bidi="ar"/>
              </w:rPr>
              <w:t>微灌首部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m</w:t>
            </w:r>
            <w:r>
              <w:rPr>
                <w:rStyle w:val="Font01"/>
                <w:rFonts w:cs="宋体"/>
                <w:lang w:val="en-US" w:eastAsia="zh-CN" w:bidi="ar"/>
              </w:rPr>
              <w:t>3</w:t>
            </w:r>
            <w:r>
              <w:rPr>
                <w:rStyle w:val="Font81"/>
                <w:rFonts w:cs="宋体"/>
                <w:lang w:val="en-US" w:eastAsia="zh-CN" w:bidi="ar"/>
              </w:rPr>
              <w:t>/h≤</w:t>
            </w:r>
            <w:r>
              <w:rPr>
                <w:rStyle w:val="Font81"/>
                <w:rFonts w:cs="宋体"/>
                <w:lang w:val="en-US" w:eastAsia="zh-CN" w:bidi="ar"/>
              </w:rPr>
              <w:t>流量＜</w:t>
            </w:r>
            <w:r>
              <w:rPr>
                <w:rStyle w:val="Font81"/>
                <w:rFonts w:cs="宋体"/>
                <w:lang w:val="en-US" w:eastAsia="zh-CN" w:bidi="ar"/>
              </w:rPr>
              <w:t>80m</w:t>
            </w:r>
            <w:r>
              <w:rPr>
                <w:rStyle w:val="Font01"/>
                <w:rFonts w:cs="宋体"/>
                <w:lang w:val="en-US" w:eastAsia="zh-CN" w:bidi="ar"/>
              </w:rPr>
              <w:t>3</w:t>
            </w:r>
            <w:r>
              <w:rPr>
                <w:rStyle w:val="Font81"/>
                <w:rFonts w:cs="宋体"/>
                <w:lang w:val="en-US" w:eastAsia="zh-CN" w:bidi="ar"/>
              </w:rPr>
              <w:t>/h</w:t>
            </w:r>
            <w:r>
              <w:rPr>
                <w:rStyle w:val="Font81"/>
                <w:rFonts w:cs="宋体"/>
                <w:lang w:val="en-US" w:eastAsia="zh-CN" w:bidi="ar"/>
              </w:rPr>
              <w:t>；首部（按</w:t>
            </w:r>
            <w:r>
              <w:rPr>
                <w:rStyle w:val="Font81"/>
                <w:rFonts w:cs="宋体"/>
                <w:lang w:val="en-US" w:eastAsia="zh-CN" w:bidi="ar"/>
              </w:rPr>
              <w:t>GB50485</w:t>
            </w:r>
            <w:r>
              <w:rPr>
                <w:rStyle w:val="Font81"/>
                <w:rFonts w:cs="宋体"/>
                <w:lang w:val="en-US" w:eastAsia="zh-CN" w:bidi="ar"/>
              </w:rPr>
              <w:t>规定配备，含加压设备、过滤器、施肥（药）装置，量测和控制设备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排灌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喷灌机械设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灌设备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流量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-130m</w:t>
            </w:r>
            <w:r>
              <w:rPr>
                <w:rStyle w:val="Font01"/>
                <w:rFonts w:cs="宋体"/>
                <w:lang w:val="en-US" w:eastAsia="zh-CN" w:bidi="ar"/>
              </w:rPr>
              <w:t>3</w:t>
            </w:r>
            <w:r>
              <w:rPr>
                <w:rStyle w:val="Font81"/>
                <w:rFonts w:cs="宋体"/>
                <w:lang w:val="en-US" w:eastAsia="zh-CN" w:bidi="ar"/>
              </w:rPr>
              <w:t>/h</w:t>
            </w:r>
            <w:r>
              <w:rPr>
                <w:rStyle w:val="Font81"/>
                <w:rFonts w:cs="宋体"/>
                <w:lang w:val="en-US" w:eastAsia="zh-CN" w:bidi="ar"/>
              </w:rPr>
              <w:t>微灌首部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m</w:t>
            </w:r>
            <w:r>
              <w:rPr>
                <w:rStyle w:val="Font01"/>
                <w:rFonts w:cs="宋体"/>
                <w:lang w:val="en-US" w:eastAsia="zh-CN" w:bidi="ar"/>
              </w:rPr>
              <w:t>3</w:t>
            </w:r>
            <w:r>
              <w:rPr>
                <w:rStyle w:val="Font81"/>
                <w:rFonts w:cs="宋体"/>
                <w:lang w:val="en-US" w:eastAsia="zh-CN" w:bidi="ar"/>
              </w:rPr>
              <w:t>/h≤</w:t>
            </w:r>
            <w:r>
              <w:rPr>
                <w:rStyle w:val="Font81"/>
                <w:rFonts w:cs="宋体"/>
                <w:lang w:val="en-US" w:eastAsia="zh-CN" w:bidi="ar"/>
              </w:rPr>
              <w:t>流量＜</w:t>
            </w:r>
            <w:r>
              <w:rPr>
                <w:rStyle w:val="Font81"/>
                <w:rFonts w:cs="宋体"/>
                <w:lang w:val="en-US" w:eastAsia="zh-CN" w:bidi="ar"/>
              </w:rPr>
              <w:t>130m</w:t>
            </w:r>
            <w:r>
              <w:rPr>
                <w:rStyle w:val="Font01"/>
                <w:rFonts w:cs="宋体"/>
                <w:lang w:val="en-US" w:eastAsia="zh-CN" w:bidi="ar"/>
              </w:rPr>
              <w:t>3</w:t>
            </w:r>
            <w:r>
              <w:rPr>
                <w:rStyle w:val="Font81"/>
                <w:rFonts w:cs="宋体"/>
                <w:lang w:val="en-US" w:eastAsia="zh-CN" w:bidi="ar"/>
              </w:rPr>
              <w:t>/h</w:t>
            </w:r>
            <w:r>
              <w:rPr>
                <w:rStyle w:val="Font81"/>
                <w:rFonts w:cs="宋体"/>
                <w:lang w:val="en-US" w:eastAsia="zh-CN" w:bidi="ar"/>
              </w:rPr>
              <w:t>；首部（按</w:t>
            </w:r>
            <w:r>
              <w:rPr>
                <w:rStyle w:val="Font81"/>
                <w:rFonts w:cs="宋体"/>
                <w:lang w:val="en-US" w:eastAsia="zh-CN" w:bidi="ar"/>
              </w:rPr>
              <w:t>GB50485</w:t>
            </w:r>
            <w:r>
              <w:rPr>
                <w:rStyle w:val="Font81"/>
                <w:rFonts w:cs="宋体"/>
                <w:lang w:val="en-US" w:eastAsia="zh-CN" w:bidi="ar"/>
              </w:rPr>
              <w:t>规定配备，含加压设备、过滤器、施肥（药）装置，量测和控制设备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排灌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喷灌机械设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灌设备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流量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-180m</w:t>
            </w:r>
            <w:r>
              <w:rPr>
                <w:rStyle w:val="Font01"/>
                <w:rFonts w:cs="宋体"/>
                <w:lang w:val="en-US" w:eastAsia="zh-CN" w:bidi="ar"/>
              </w:rPr>
              <w:t>3</w:t>
            </w:r>
            <w:r>
              <w:rPr>
                <w:rStyle w:val="Font81"/>
                <w:rFonts w:cs="宋体"/>
                <w:lang w:val="en-US" w:eastAsia="zh-CN" w:bidi="ar"/>
              </w:rPr>
              <w:t>/h</w:t>
            </w:r>
            <w:r>
              <w:rPr>
                <w:rStyle w:val="Font81"/>
                <w:rFonts w:cs="宋体"/>
                <w:lang w:val="en-US" w:eastAsia="zh-CN" w:bidi="ar"/>
              </w:rPr>
              <w:t>微灌首部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m</w:t>
            </w:r>
            <w:r>
              <w:rPr>
                <w:rStyle w:val="Font01"/>
                <w:rFonts w:cs="宋体"/>
                <w:lang w:val="en-US" w:eastAsia="zh-CN" w:bidi="ar"/>
              </w:rPr>
              <w:t>3</w:t>
            </w:r>
            <w:r>
              <w:rPr>
                <w:rStyle w:val="Font81"/>
                <w:rFonts w:cs="宋体"/>
                <w:lang w:val="en-US" w:eastAsia="zh-CN" w:bidi="ar"/>
              </w:rPr>
              <w:t>/h≤</w:t>
            </w:r>
            <w:r>
              <w:rPr>
                <w:rStyle w:val="Font81"/>
                <w:rFonts w:cs="宋体"/>
                <w:lang w:val="en-US" w:eastAsia="zh-CN" w:bidi="ar"/>
              </w:rPr>
              <w:t>流量＜</w:t>
            </w:r>
            <w:r>
              <w:rPr>
                <w:rStyle w:val="Font81"/>
                <w:rFonts w:cs="宋体"/>
                <w:lang w:val="en-US" w:eastAsia="zh-CN" w:bidi="ar"/>
              </w:rPr>
              <w:t>180m</w:t>
            </w:r>
            <w:r>
              <w:rPr>
                <w:rStyle w:val="Font01"/>
                <w:rFonts w:cs="宋体"/>
                <w:lang w:val="en-US" w:eastAsia="zh-CN" w:bidi="ar"/>
              </w:rPr>
              <w:t>3</w:t>
            </w:r>
            <w:r>
              <w:rPr>
                <w:rStyle w:val="Font81"/>
                <w:rFonts w:cs="宋体"/>
                <w:lang w:val="en-US" w:eastAsia="zh-CN" w:bidi="ar"/>
              </w:rPr>
              <w:t>/h</w:t>
            </w:r>
            <w:r>
              <w:rPr>
                <w:rStyle w:val="Font81"/>
                <w:rFonts w:cs="宋体"/>
                <w:lang w:val="en-US" w:eastAsia="zh-CN" w:bidi="ar"/>
              </w:rPr>
              <w:t>；首部（按</w:t>
            </w:r>
            <w:r>
              <w:rPr>
                <w:rStyle w:val="Font81"/>
                <w:rFonts w:cs="宋体"/>
                <w:lang w:val="en-US" w:eastAsia="zh-CN" w:bidi="ar"/>
              </w:rPr>
              <w:t>GB50485</w:t>
            </w:r>
            <w:r>
              <w:rPr>
                <w:rStyle w:val="Font81"/>
                <w:rFonts w:cs="宋体"/>
                <w:lang w:val="en-US" w:eastAsia="zh-CN" w:bidi="ar"/>
              </w:rPr>
              <w:t>规定配备，含加压设备、过滤器、施肥（药）装置，量测和控制设备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畜牧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饲料（草）加工机械设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铡草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t/h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下铡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干草（含水率≤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%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：生产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t/h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畜牧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饲料（草）加工机械设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铡草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3t/h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铡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干草（含水率≤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%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：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t/h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t/h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青贮玉米秸秆（含水率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%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：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t/h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t/h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畜牧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饲料（草）加工机械设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铡草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-6t/h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铡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干草（含水率≤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%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：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t/h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t/h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青贮玉米秸秆（含水率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%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：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t/h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t/h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畜牧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饲料（草）加工机械设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铡草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-9t/h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铡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干草（含水率≤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%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：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t/h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t/h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青贮玉米秸秆（含水率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%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：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t/h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t/h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畜牧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饲料（草）加工机械设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铡草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-15t/h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铡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干草（含水率≤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%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：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t/h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t/h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青贮玉米秸秆（含水率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%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：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t/h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t/h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畜牧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饲料（草）加工机械设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铡草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t/h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上铡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干草（含水率≤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%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：生产率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t/h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青贮玉米秸秆（含水率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%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：生产率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t/h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畜牧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饲料（草）加工机械设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青贮切碎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3t/h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青贮切碎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t/h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t/h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64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畜牧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饲料（草）加工机械设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揉丝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2t/h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揉丝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t/h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干草（含水率≤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%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生产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t/h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61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畜牧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饲料（草）加工机械设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揉丝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-4t/h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揉丝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t/h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干草（含水率≤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%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生产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t/h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畜牧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饲料（草）加工机械设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揉丝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-6t/h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揉丝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t/h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干草（含水率≤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%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生产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t/h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畜牧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饲料（草）加工机械设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揉丝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t/h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以上揉丝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干草（含水率≤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%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生产率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t/h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畜牧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饲料（草）加工机械设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饲料（草）粉碎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m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下饲料粉碎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转子直径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m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畜牧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饲料（草）加工机械设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饲料（草）粉碎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-550m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饲料粉碎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mm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转子直径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0m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畜牧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饲料（草）加工机械设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饲料混合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立式混合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立式混合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畜牧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饲料（草）加工机械设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饲料混合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m</w:t>
            </w:r>
            <w:r>
              <w:rPr>
                <w:rStyle w:val="Font11"/>
                <w:lang w:val="en-US" w:eastAsia="zh-CN" w:bidi="ar"/>
              </w:rPr>
              <w:t>³</w:t>
            </w:r>
            <w:r>
              <w:rPr>
                <w:rStyle w:val="Font81"/>
                <w:rFonts w:cs="宋体"/>
                <w:lang w:val="en-US" w:eastAsia="zh-CN" w:bidi="ar"/>
              </w:rPr>
              <w:t>以下混合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混合室容积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m</w:t>
            </w:r>
            <w:r>
              <w:rPr>
                <w:rStyle w:val="Font11"/>
                <w:lang w:val="en-US" w:eastAsia="zh-CN" w:bidi="ar"/>
              </w:rPr>
              <w:t>³</w:t>
            </w:r>
            <w:r>
              <w:rPr>
                <w:rStyle w:val="Font81"/>
                <w:rFonts w:cs="宋体"/>
                <w:lang w:val="en-US" w:eastAsia="zh-CN" w:bidi="ar"/>
              </w:rPr>
              <w:t>；卧式；单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畜牧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饲料（草）加工机械设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饲料混合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m</w:t>
            </w:r>
            <w:r>
              <w:rPr>
                <w:rStyle w:val="Font11"/>
                <w:lang w:val="en-US" w:eastAsia="zh-CN" w:bidi="ar"/>
              </w:rPr>
              <w:t>³</w:t>
            </w:r>
            <w:r>
              <w:rPr>
                <w:rStyle w:val="Font81"/>
                <w:rFonts w:cs="宋体"/>
                <w:lang w:val="en-US" w:eastAsia="zh-CN" w:bidi="ar"/>
              </w:rPr>
              <w:t>及以上卧式</w:t>
            </w:r>
            <w:r>
              <w:rPr>
                <w:rStyle w:val="Font81"/>
                <w:rFonts w:cs="宋体"/>
                <w:lang w:val="en-US" w:eastAsia="zh-CN" w:bidi="ar"/>
              </w:rPr>
              <w:t>(</w:t>
            </w:r>
            <w:r>
              <w:rPr>
                <w:rStyle w:val="Font81"/>
                <w:rFonts w:cs="宋体"/>
                <w:lang w:val="en-US" w:eastAsia="zh-CN" w:bidi="ar"/>
              </w:rPr>
              <w:t>单轴</w:t>
            </w:r>
            <w:r>
              <w:rPr>
                <w:rStyle w:val="Font81"/>
                <w:rFonts w:cs="宋体"/>
                <w:lang w:val="en-US" w:eastAsia="zh-CN" w:bidi="ar"/>
              </w:rPr>
              <w:t>)</w:t>
            </w:r>
            <w:r>
              <w:rPr>
                <w:rStyle w:val="Font81"/>
                <w:rFonts w:cs="宋体"/>
                <w:lang w:val="en-US" w:eastAsia="zh-CN" w:bidi="ar"/>
              </w:rPr>
              <w:t>混合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混合室容积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m</w:t>
            </w:r>
            <w:r>
              <w:rPr>
                <w:rStyle w:val="Font11"/>
                <w:lang w:val="en-US" w:eastAsia="zh-CN" w:bidi="ar"/>
              </w:rPr>
              <w:t>³</w:t>
            </w:r>
            <w:r>
              <w:rPr>
                <w:rStyle w:val="Font81"/>
                <w:rFonts w:cs="宋体"/>
                <w:lang w:val="en-US" w:eastAsia="zh-CN" w:bidi="ar"/>
              </w:rPr>
              <w:t>；卧式；单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畜牧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饲料（草）加工机械设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饲料混合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卧式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轴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混合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卧式；双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畜牧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饲料（草）加工机械设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饲料制备（搅拌）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-9m</w:t>
            </w:r>
            <w:r>
              <w:rPr>
                <w:rStyle w:val="Font11"/>
                <w:lang w:val="en-US" w:eastAsia="zh-CN" w:bidi="ar"/>
              </w:rPr>
              <w:t>³</w:t>
            </w:r>
            <w:r>
              <w:rPr>
                <w:rStyle w:val="Font81"/>
                <w:rFonts w:cs="宋体"/>
                <w:lang w:val="en-US" w:eastAsia="zh-CN" w:bidi="ar"/>
              </w:rPr>
              <w:t>饲料全混合日粮制备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m</w:t>
            </w:r>
            <w:r>
              <w:rPr>
                <w:rStyle w:val="Font11"/>
                <w:lang w:val="en-US" w:eastAsia="zh-CN" w:bidi="ar"/>
              </w:rPr>
              <w:t>³</w:t>
            </w:r>
            <w:r>
              <w:rPr>
                <w:rStyle w:val="Font81"/>
                <w:rFonts w:cs="宋体"/>
                <w:lang w:val="en-US" w:eastAsia="zh-CN" w:bidi="ar"/>
              </w:rPr>
              <w:t>≤</w:t>
            </w:r>
            <w:r>
              <w:rPr>
                <w:rStyle w:val="Font81"/>
                <w:rFonts w:cs="宋体"/>
                <w:lang w:val="en-US" w:eastAsia="zh-CN" w:bidi="ar"/>
              </w:rPr>
              <w:t>搅拌室容积＜</w:t>
            </w:r>
            <w:r>
              <w:rPr>
                <w:rStyle w:val="Font81"/>
                <w:rFonts w:cs="宋体"/>
                <w:lang w:val="en-US" w:eastAsia="zh-CN" w:bidi="ar"/>
              </w:rPr>
              <w:t>9m</w:t>
            </w:r>
            <w:r>
              <w:rPr>
                <w:rStyle w:val="Font11"/>
                <w:lang w:val="en-US" w:eastAsia="zh-CN" w:bidi="ar"/>
              </w:rPr>
              <w:t>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7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畜牧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饲料（草）加工机械设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饲料制备（搅拌）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-12m</w:t>
            </w:r>
            <w:r>
              <w:rPr>
                <w:rStyle w:val="Font11"/>
                <w:lang w:val="en-US" w:eastAsia="zh-CN" w:bidi="ar"/>
              </w:rPr>
              <w:t>³</w:t>
            </w:r>
            <w:r>
              <w:rPr>
                <w:rStyle w:val="Font81"/>
                <w:rFonts w:cs="宋体"/>
                <w:lang w:val="en-US" w:eastAsia="zh-CN" w:bidi="ar"/>
              </w:rPr>
              <w:t>饲料全混合日粮制备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m</w:t>
            </w:r>
            <w:r>
              <w:rPr>
                <w:rStyle w:val="Font11"/>
                <w:lang w:val="en-US" w:eastAsia="zh-CN" w:bidi="ar"/>
              </w:rPr>
              <w:t>³</w:t>
            </w:r>
            <w:r>
              <w:rPr>
                <w:rStyle w:val="Font81"/>
                <w:rFonts w:cs="宋体"/>
                <w:lang w:val="en-US" w:eastAsia="zh-CN" w:bidi="ar"/>
              </w:rPr>
              <w:t>≤</w:t>
            </w:r>
            <w:r>
              <w:rPr>
                <w:rStyle w:val="Font81"/>
                <w:rFonts w:cs="宋体"/>
                <w:lang w:val="en-US" w:eastAsia="zh-CN" w:bidi="ar"/>
              </w:rPr>
              <w:t>搅拌室容积＜</w:t>
            </w:r>
            <w:r>
              <w:rPr>
                <w:rStyle w:val="Font81"/>
                <w:rFonts w:cs="宋体"/>
                <w:lang w:val="en-US" w:eastAsia="zh-CN" w:bidi="ar"/>
              </w:rPr>
              <w:t>12m</w:t>
            </w:r>
            <w:r>
              <w:rPr>
                <w:rStyle w:val="Font11"/>
                <w:lang w:val="en-US" w:eastAsia="zh-CN" w:bidi="ar"/>
              </w:rPr>
              <w:t>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畜牧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饲料（草）加工机械设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饲料制备（搅拌）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m</w:t>
            </w:r>
            <w:r>
              <w:rPr>
                <w:rStyle w:val="Font11"/>
                <w:lang w:val="en-US" w:eastAsia="zh-CN" w:bidi="ar"/>
              </w:rPr>
              <w:t>³</w:t>
            </w:r>
            <w:r>
              <w:rPr>
                <w:rStyle w:val="Font81"/>
                <w:rFonts w:cs="宋体"/>
                <w:lang w:val="en-US" w:eastAsia="zh-CN" w:bidi="ar"/>
              </w:rPr>
              <w:t>及以上饲料全混合日粮制备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搅拌室容积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m</w:t>
            </w:r>
            <w:r>
              <w:rPr>
                <w:rStyle w:val="Font11"/>
                <w:lang w:val="en-US" w:eastAsia="zh-CN" w:bidi="ar"/>
              </w:rPr>
              <w:t>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畜牧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饲养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孵化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0-500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枚孵化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枚≤蛋容量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枚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畜牧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饲养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孵化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枚及以上孵化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蛋容量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枚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畜牧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饲养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喂料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以上索盘式喂料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索盘式；输送长度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畜牧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饲养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喂料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干湿料槽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料箱容积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畜牧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饲养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喂料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kW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m-60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螺旋喂料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功率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kW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m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输送长度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畜牧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饲养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喂料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kW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上螺旋喂料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功率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kW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输送长度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畜牧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饲养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喂料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-200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索盘式喂料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索盘式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m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输送长度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畜牧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饲养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送料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链条式送料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链条式送料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畜牧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饲养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送料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-200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索盘式送料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索盘式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m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送料长度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畜牧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饲养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粪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带式清粪机（车）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鸡舍用带式清粪机，单层每层面积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㎡（按每层计算补贴额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畜牧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饲养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粪污固液分离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机总功率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-10kW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固液分离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kW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机总功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kW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畜牧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畜产品采集加工机械设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挤奶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杯组平面式挤奶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杯组数：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形式：平面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畜牧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畜产品采集加工机械设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挤奶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杯组及以上平面式挤奶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杯组数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形式：平面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畜牧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畜产品采集加工机械设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挤奶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杯组及以上自动脱杯中置（鱼骨）式挤奶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杯组数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脱杯方式：自动；形式：中置（鱼骨）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畜牧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畜产品采集加工机械设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挤奶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杯组手动脱杯中置（鱼骨）式挤奶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杯组数：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脱杯方式：手动；形式：中置（鱼骨）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畜牧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畜产品采集加工机械设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挤奶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杯组及以上自动脱杯并列（转盘）式挤奶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杯组数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脱杯方式：自动；形式：并列（转盘）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畜牧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畜产品采集加工机械设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贮奶（冷藏）罐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0-6000L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全自动清洗冷藏罐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0L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容量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00L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清洗方式：非全自动清洗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畜牧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畜产品采集加工机械设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贮奶（冷藏）罐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00L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以上非全自动清洗冷藏罐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容量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00L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清洗方式：非全自动清洗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畜牧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畜产品采集加工机械设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贮奶（冷藏）罐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00L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以上全自动清洗冷藏罐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容量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00L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清洗方式：全自动清洗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产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产养殖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产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产养殖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匀水增氧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功率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kW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且有匀（调）水或消毒功能的增氧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产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产养殖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孔曝气式增氧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曝气式增氧机；功率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kW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业废弃物利用处理设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废弃物处理设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残膜回收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扒齿搂膜式或其他残膜回收机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幅宽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3m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引式，工作方式：扒齿搂膜式或其他式，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m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幅宽</w:t>
            </w:r>
            <w:r>
              <w:rPr>
                <w:rStyle w:val="Font81"/>
                <w:rFonts w:cs="宋体"/>
                <w:lang w:val="en-US" w:eastAsia="zh-CN" w:bidi="ar"/>
              </w:rPr>
              <w:t>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业废弃物利用处理设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废弃物处理设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残膜回收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拔杆式残膜回收机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幅宽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以上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方式：拔杆起膜，工作幅宽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业废弃物利用处理设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废弃物处理设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残膜回收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带秸秆粉碎功能残膜回收机，工作幅宽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8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以上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幅宽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8m;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带秸秆粉碎功能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业废弃物利用处理设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废弃物处理设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沼液沼渣抽排设备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带刀带磨碎盘沼液沼渣抽排设备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带刀带磨碎盘；电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业废弃物利用处理设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废弃物处理设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病死畜禽无害化处理设备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效容积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m</w:t>
            </w:r>
            <w:r>
              <w:rPr>
                <w:rStyle w:val="Font11"/>
                <w:lang w:val="en-US" w:eastAsia="zh-CN" w:bidi="ar"/>
              </w:rPr>
              <w:t>³</w:t>
            </w:r>
            <w:r>
              <w:rPr>
                <w:rStyle w:val="Font81"/>
                <w:rFonts w:cs="宋体"/>
                <w:lang w:val="en-US" w:eastAsia="zh-CN" w:bidi="ar"/>
              </w:rPr>
              <w:t>-1m</w:t>
            </w:r>
            <w:r>
              <w:rPr>
                <w:rStyle w:val="Font11"/>
                <w:lang w:val="en-US" w:eastAsia="zh-CN" w:bidi="ar"/>
              </w:rPr>
              <w:t>³</w:t>
            </w:r>
            <w:r>
              <w:rPr>
                <w:rStyle w:val="Font81"/>
                <w:rFonts w:cs="宋体"/>
                <w:lang w:val="en-US" w:eastAsia="zh-CN" w:bidi="ar"/>
              </w:rPr>
              <w:t>病死畜禽无害化处理设备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m</w:t>
            </w:r>
            <w:r>
              <w:rPr>
                <w:rStyle w:val="Font11"/>
                <w:lang w:val="en-US" w:eastAsia="zh-CN" w:bidi="ar"/>
              </w:rPr>
              <w:t>³</w:t>
            </w:r>
            <w:r>
              <w:rPr>
                <w:rStyle w:val="Font81"/>
                <w:rFonts w:cs="宋体"/>
                <w:lang w:val="en-US" w:eastAsia="zh-CN" w:bidi="ar"/>
              </w:rPr>
              <w:t>≤</w:t>
            </w:r>
            <w:r>
              <w:rPr>
                <w:rStyle w:val="Font81"/>
                <w:rFonts w:cs="宋体"/>
                <w:lang w:val="en-US" w:eastAsia="zh-CN" w:bidi="ar"/>
              </w:rPr>
              <w:t>有效容积＜</w:t>
            </w:r>
            <w:r>
              <w:rPr>
                <w:rStyle w:val="Font81"/>
                <w:rFonts w:cs="宋体"/>
                <w:lang w:val="en-US" w:eastAsia="zh-CN" w:bidi="ar"/>
              </w:rPr>
              <w:t>1m</w:t>
            </w:r>
            <w:r>
              <w:rPr>
                <w:rStyle w:val="Font11"/>
                <w:lang w:val="en-US" w:eastAsia="zh-CN" w:bidi="ar"/>
              </w:rPr>
              <w:t>³</w:t>
            </w:r>
            <w:r>
              <w:rPr>
                <w:rStyle w:val="Font81"/>
                <w:rFonts w:cs="宋体"/>
                <w:lang w:val="en-US" w:eastAsia="zh-CN" w:bidi="ar"/>
              </w:rPr>
              <w:t>，配备尾气处理装置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业废弃物利用处理设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废弃物处理设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病死畜禽无害化处理设备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效容积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m</w:t>
            </w:r>
            <w:r>
              <w:rPr>
                <w:rStyle w:val="Font11"/>
                <w:lang w:val="en-US" w:eastAsia="zh-CN" w:bidi="ar"/>
              </w:rPr>
              <w:t>³</w:t>
            </w:r>
            <w:r>
              <w:rPr>
                <w:rStyle w:val="Font81"/>
                <w:rFonts w:cs="宋体"/>
                <w:lang w:val="en-US" w:eastAsia="zh-CN" w:bidi="ar"/>
              </w:rPr>
              <w:t>-2m</w:t>
            </w:r>
            <w:r>
              <w:rPr>
                <w:rStyle w:val="Font11"/>
                <w:lang w:val="en-US" w:eastAsia="zh-CN" w:bidi="ar"/>
              </w:rPr>
              <w:t>³</w:t>
            </w:r>
            <w:r>
              <w:rPr>
                <w:rStyle w:val="Font81"/>
                <w:rFonts w:cs="宋体"/>
                <w:lang w:val="en-US" w:eastAsia="zh-CN" w:bidi="ar"/>
              </w:rPr>
              <w:t>病死畜禽无害化处理设备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m</w:t>
            </w:r>
            <w:r>
              <w:rPr>
                <w:rStyle w:val="Font11"/>
                <w:lang w:val="en-US" w:eastAsia="zh-CN" w:bidi="ar"/>
              </w:rPr>
              <w:t>³</w:t>
            </w:r>
            <w:r>
              <w:rPr>
                <w:rStyle w:val="Font81"/>
                <w:rFonts w:cs="宋体"/>
                <w:lang w:val="en-US" w:eastAsia="zh-CN" w:bidi="ar"/>
              </w:rPr>
              <w:t>≤</w:t>
            </w:r>
            <w:r>
              <w:rPr>
                <w:rStyle w:val="Font81"/>
                <w:rFonts w:cs="宋体"/>
                <w:lang w:val="en-US" w:eastAsia="zh-CN" w:bidi="ar"/>
              </w:rPr>
              <w:t>有效容积＜</w:t>
            </w:r>
            <w:r>
              <w:rPr>
                <w:rStyle w:val="Font81"/>
                <w:rFonts w:cs="宋体"/>
                <w:lang w:val="en-US" w:eastAsia="zh-CN" w:bidi="ar"/>
              </w:rPr>
              <w:t>2m</w:t>
            </w:r>
            <w:r>
              <w:rPr>
                <w:rStyle w:val="Font11"/>
                <w:lang w:val="en-US" w:eastAsia="zh-CN" w:bidi="ar"/>
              </w:rPr>
              <w:t>³</w:t>
            </w:r>
            <w:r>
              <w:rPr>
                <w:rStyle w:val="Font81"/>
                <w:rFonts w:cs="宋体"/>
                <w:lang w:val="en-US" w:eastAsia="zh-CN" w:bidi="ar"/>
              </w:rPr>
              <w:t>，配备尾气处理装置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业废弃物利用处理设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废弃物处理设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病死畜禽无害化处理设备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效容积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m</w:t>
            </w:r>
            <w:r>
              <w:rPr>
                <w:rStyle w:val="Font11"/>
                <w:lang w:val="en-US" w:eastAsia="zh-CN" w:bidi="ar"/>
              </w:rPr>
              <w:t>³</w:t>
            </w:r>
            <w:r>
              <w:rPr>
                <w:rStyle w:val="Font81"/>
                <w:rFonts w:cs="宋体"/>
                <w:lang w:val="en-US" w:eastAsia="zh-CN" w:bidi="ar"/>
              </w:rPr>
              <w:t>及以上病死畜禽无害化处理设备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效容积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m</w:t>
            </w:r>
            <w:r>
              <w:rPr>
                <w:rStyle w:val="Font11"/>
                <w:lang w:val="en-US" w:eastAsia="zh-CN" w:bidi="ar"/>
              </w:rPr>
              <w:t>³</w:t>
            </w:r>
            <w:r>
              <w:rPr>
                <w:rStyle w:val="Font81"/>
                <w:rFonts w:cs="宋体"/>
                <w:lang w:val="en-US" w:eastAsia="zh-CN" w:bidi="ar"/>
              </w:rPr>
              <w:t>，配备尾气处理装置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田基本建设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地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地机（含激光平地机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幅宽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以上自走式激光平地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作业幅宽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形式：自走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施农业装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温室大棚设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帘降温设备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帘降温设备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功率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kW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配套水帘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㎡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力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拖拉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含皮带传动轮式拖拉机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-3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两轮驱动拖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≤功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；驱动方式：两轮驱动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力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拖拉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含皮带传动轮式拖拉机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-4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两轮驱动拖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≤功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；驱动方式：两轮驱动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力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拖拉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含皮带传动轮式拖拉机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-5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两轮驱动拖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≤功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；驱动方式：两轮驱动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力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拖拉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含皮带传动轮式拖拉机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-6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两轮驱动拖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≤功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；驱动方式：两轮驱动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力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拖拉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含皮带传动轮式拖拉机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-7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两轮驱动拖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≤功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；驱动方式：两轮驱动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力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拖拉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含皮带传动轮式拖拉机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-8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两轮驱动拖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≤功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；驱动方式：两轮驱动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力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拖拉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含皮带传动轮式拖拉机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-9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两轮驱动拖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≤功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；驱动方式：两轮驱动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力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拖拉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含皮带传动轮式拖拉机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-1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两轮驱动拖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≤功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；驱动方式：两轮驱动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力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拖拉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含皮带传动轮式拖拉机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及以上两轮驱动拖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功率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；驱动方式：两轮驱动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力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拖拉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含皮带传动轮式拖拉机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-3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≤功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；驱动方式：四轮驱动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力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拖拉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（不含皮带传动轮式拖拉机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-4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≤功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；驱动方式：四轮驱动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力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拖拉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（不含皮带传动轮式拖拉机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—5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≤功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；驱动方式：四轮驱动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9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力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拖拉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（不含皮带传动轮式拖拉机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—6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≤功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；驱动方式：四轮驱动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8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力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拖拉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（不含皮带传动轮式拖拉机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—7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≤功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；驱动方式：四轮驱动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8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力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拖拉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（不含皮带传动轮式拖拉机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—8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≤功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；驱动方式：四轮驱动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7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力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拖拉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（不含皮带传动轮式拖拉机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—9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≤功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；驱动方式：四轮驱动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力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拖拉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（不含皮带传动轮式拖拉机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—1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≤功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；驱动方式：四轮驱动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2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力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拖拉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（不含皮带传动轮式拖拉机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—12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≤功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；驱动方式：四轮驱动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2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力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拖拉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（不含皮带传动轮式拖拉机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—14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≤功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；驱动方式：四轮驱动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2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力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拖拉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（不含皮带传动轮式拖拉机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—16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≤功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；驱动方式：四轮驱动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力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拖拉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（不含皮带传动轮式拖拉机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—18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≤功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；驱动方式：四轮驱动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力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拖拉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（不含皮带传动轮式拖拉机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—2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≤功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；驱动方式：四轮驱动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8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力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拖拉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（不含皮带传动轮式拖拉机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及以上四轮驱动拖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功率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；驱动方式：四轮驱动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3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力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拖拉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手扶拖拉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及以上直联传动手扶拖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传动方式：直联传动；功率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力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拖拉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手扶拖拉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-8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皮带传动手扶拖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传动方式：皮带传动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≤功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力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拖拉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手扶拖拉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及以上皮带传动手扶拖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传动方式：皮带传动；功率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力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拖拉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带式拖拉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及以上轻型履带式拖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功率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；驱动方式：履带式；橡胶履带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力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拖拉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带式拖拉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-6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履带式拖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≤功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；驱动方式：履带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力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拖拉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带式拖拉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-7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履带式拖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≤功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；驱动方式：履带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力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拖拉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带式拖拉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-8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履带式拖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≤功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；驱动方式：履带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力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拖拉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带式拖拉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-9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履带式拖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≤功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；驱动方式：履带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力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拖拉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带式拖拉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—1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履带式拖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≤功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；驱动方式：履带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力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拖拉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带式拖拉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-11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履带式拖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≤功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；驱动方式：履带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力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拖拉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带式拖拉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—13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履带式拖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≤功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；驱动方式：履带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8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力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拖拉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带式拖拉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-14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履带式拖拉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≤功率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；驱动方式：履带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简易保鲜储藏设备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库容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-100m</w:t>
            </w:r>
            <w:r>
              <w:rPr>
                <w:rStyle w:val="Font11"/>
                <w:lang w:val="en-US" w:eastAsia="zh-CN" w:bidi="ar"/>
              </w:rPr>
              <w:t>³</w:t>
            </w:r>
            <w:r>
              <w:rPr>
                <w:rStyle w:val="Font81"/>
                <w:rFonts w:cs="宋体"/>
                <w:lang w:val="en-US" w:eastAsia="zh-CN" w:bidi="ar"/>
              </w:rPr>
              <w:t>简易保鲜储藏设备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m</w:t>
            </w:r>
            <w:r>
              <w:rPr>
                <w:rStyle w:val="Font11"/>
                <w:lang w:val="en-US" w:eastAsia="zh-CN" w:bidi="ar"/>
              </w:rPr>
              <w:t>³</w:t>
            </w:r>
            <w:r>
              <w:rPr>
                <w:rStyle w:val="Font81"/>
                <w:rFonts w:cs="宋体"/>
                <w:lang w:val="en-US" w:eastAsia="zh-CN" w:bidi="ar"/>
              </w:rPr>
              <w:t>≤</w:t>
            </w:r>
            <w:r>
              <w:rPr>
                <w:rStyle w:val="Font81"/>
                <w:rFonts w:cs="宋体"/>
                <w:lang w:val="en-US" w:eastAsia="zh-CN" w:bidi="ar"/>
              </w:rPr>
              <w:t>库容＜</w:t>
            </w:r>
            <w:r>
              <w:rPr>
                <w:rStyle w:val="Font81"/>
                <w:rFonts w:cs="宋体"/>
                <w:lang w:val="en-US" w:eastAsia="zh-CN" w:bidi="ar"/>
              </w:rPr>
              <w:t>100m</w:t>
            </w:r>
            <w:r>
              <w:rPr>
                <w:rStyle w:val="Font11"/>
                <w:lang w:val="en-US" w:eastAsia="zh-CN" w:bidi="ar"/>
              </w:rPr>
              <w:t>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m</w:t>
            </w:r>
            <w:r>
              <w:rPr>
                <w:rStyle w:val="Font11"/>
                <w:lang w:val="en-US" w:eastAsia="zh-CN" w:bidi="ar"/>
              </w:rPr>
              <w:t>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简易保鲜储藏设备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库容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-200m</w:t>
            </w:r>
            <w:r>
              <w:rPr>
                <w:rStyle w:val="Font11"/>
                <w:lang w:val="en-US" w:eastAsia="zh-CN" w:bidi="ar"/>
              </w:rPr>
              <w:t>³</w:t>
            </w:r>
            <w:r>
              <w:rPr>
                <w:rStyle w:val="Font81"/>
                <w:rFonts w:cs="宋体"/>
                <w:lang w:val="en-US" w:eastAsia="zh-CN" w:bidi="ar"/>
              </w:rPr>
              <w:t>简易保鲜储藏设备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m</w:t>
            </w:r>
            <w:r>
              <w:rPr>
                <w:rStyle w:val="Font11"/>
                <w:lang w:val="en-US" w:eastAsia="zh-CN" w:bidi="ar"/>
              </w:rPr>
              <w:t>³</w:t>
            </w:r>
            <w:r>
              <w:rPr>
                <w:rStyle w:val="Font81"/>
                <w:rFonts w:cs="宋体"/>
                <w:lang w:val="en-US" w:eastAsia="zh-CN" w:bidi="ar"/>
              </w:rPr>
              <w:t>≤</w:t>
            </w:r>
            <w:r>
              <w:rPr>
                <w:rStyle w:val="Font81"/>
                <w:rFonts w:cs="宋体"/>
                <w:lang w:val="en-US" w:eastAsia="zh-CN" w:bidi="ar"/>
              </w:rPr>
              <w:t>库容＜</w:t>
            </w:r>
            <w:r>
              <w:rPr>
                <w:rStyle w:val="Font81"/>
                <w:rFonts w:cs="宋体"/>
                <w:lang w:val="en-US" w:eastAsia="zh-CN" w:bidi="ar"/>
              </w:rPr>
              <w:t>200m</w:t>
            </w:r>
            <w:r>
              <w:rPr>
                <w:rStyle w:val="Font11"/>
                <w:lang w:val="en-US" w:eastAsia="zh-CN" w:bidi="ar"/>
              </w:rPr>
              <w:t>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m</w:t>
            </w:r>
            <w:r>
              <w:rPr>
                <w:rStyle w:val="Font11"/>
                <w:lang w:val="en-US" w:eastAsia="zh-CN" w:bidi="ar"/>
              </w:rPr>
              <w:t>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简易保鲜储藏设备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库容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-400m</w:t>
            </w:r>
            <w:r>
              <w:rPr>
                <w:rStyle w:val="Font11"/>
                <w:lang w:val="en-US" w:eastAsia="zh-CN" w:bidi="ar"/>
              </w:rPr>
              <w:t>³</w:t>
            </w:r>
            <w:r>
              <w:rPr>
                <w:rStyle w:val="Font81"/>
                <w:rFonts w:cs="宋体"/>
                <w:lang w:val="en-US" w:eastAsia="zh-CN" w:bidi="ar"/>
              </w:rPr>
              <w:t>简易保鲜储藏设备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m</w:t>
            </w:r>
            <w:r>
              <w:rPr>
                <w:rStyle w:val="Font11"/>
                <w:lang w:val="en-US" w:eastAsia="zh-CN" w:bidi="ar"/>
              </w:rPr>
              <w:t>³</w:t>
            </w:r>
            <w:r>
              <w:rPr>
                <w:rStyle w:val="Font81"/>
                <w:rFonts w:cs="宋体"/>
                <w:lang w:val="en-US" w:eastAsia="zh-CN" w:bidi="ar"/>
              </w:rPr>
              <w:t>≤</w:t>
            </w:r>
            <w:r>
              <w:rPr>
                <w:rStyle w:val="Font81"/>
                <w:rFonts w:cs="宋体"/>
                <w:lang w:val="en-US" w:eastAsia="zh-CN" w:bidi="ar"/>
              </w:rPr>
              <w:t>库容＜</w:t>
            </w:r>
            <w:r>
              <w:rPr>
                <w:rStyle w:val="Font81"/>
                <w:rFonts w:cs="宋体"/>
                <w:lang w:val="en-US" w:eastAsia="zh-CN" w:bidi="ar"/>
              </w:rPr>
              <w:t>400m</w:t>
            </w:r>
            <w:r>
              <w:rPr>
                <w:rStyle w:val="Font11"/>
                <w:lang w:val="en-US" w:eastAsia="zh-CN" w:bidi="ar"/>
              </w:rPr>
              <w:t>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简易保鲜储藏设备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库容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m</w:t>
            </w:r>
            <w:r>
              <w:rPr>
                <w:rStyle w:val="Font11"/>
                <w:lang w:val="en-US" w:eastAsia="zh-CN" w:bidi="ar"/>
              </w:rPr>
              <w:t>³</w:t>
            </w:r>
            <w:r>
              <w:rPr>
                <w:rStyle w:val="Font81"/>
                <w:rFonts w:cs="宋体"/>
                <w:lang w:val="en-US" w:eastAsia="zh-CN" w:bidi="ar"/>
              </w:rPr>
              <w:t>及以上简易保鲜储藏设备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库容≥ 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m</w:t>
            </w:r>
            <w:r>
              <w:rPr>
                <w:rStyle w:val="Font11"/>
                <w:lang w:val="en-US" w:eastAsia="zh-CN" w:bidi="ar"/>
              </w:rPr>
              <w:t>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业用北斗终端（含渔船用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渔船农业用北斗终端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渔船农业用北斗终端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业用北斗终端（含渔船用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陆地农业用北斗终端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陆地农业用北斗终端（定位设备、显示设备、图像采集设备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业用北斗终端（含渔船用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北斗差分测向导航控制终端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：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NSS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实时差分仪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、水平仪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、三脚架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、智能电池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、充电器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、手簿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 参数：北斗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GPS/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模，静态定位精度≤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c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动态定位精度≤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cm,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测向精度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0.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度，首次定位时间：冷启动≤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s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热启动≤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s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电台覆盖范围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km,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视化操作系统，支持实时测亩，实时测绘生成厘米级农田地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业用北斗终端（含渔船用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北斗作业质量监测终端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定位终端，显示设备，深度及角度传感器，图像采集设备，北斗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GPS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模，支持单北斗定位，定位精度：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—2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支持工况监测，支持实时测亩，支持机具识别、盲区补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业用北斗终端（含渔船用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动方向盘，直线精度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10cm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的北斗导航辅助驾驶系统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动方向盘，北斗导航辅助驾驶系统，直线精度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10c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然橡胶初加工专用机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-1.5t/h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橡胶初加工机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t/h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能力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t/h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然橡胶初加工专用机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-1.8t/h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橡胶初加工机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t/h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能力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8t/h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然橡胶初加工专用机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-2.5t/h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橡胶初加工机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t/h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能力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5t/h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然橡胶初加工专用机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-3.5t/h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橡胶初加工机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t/h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能力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t/h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然橡胶初加工专用机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-4t/h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橡胶初加工机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t/h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能力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t/h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然橡胶初加工专用机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-4.5t/h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橡胶初加工机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t/h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能力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8t/h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然橡胶初加工专用机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5-8t/h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橡胶初加工机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5t/h≤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能力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t/h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机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然橡胶初加工专用机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t/h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上橡胶初加工机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能力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t/h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通用类</w:t>
            </w:r>
          </w:p>
        </w:tc>
      </w:tr>
    </w:tbl>
    <w:p>
      <w:pPr>
        <w:pStyle w:val="Normal"/>
        <w:widowControl w:val="false"/>
        <w:pBdr/>
        <w:spacing w:lineRule="exact" w:line="590"/>
        <w:ind w:left="0" w:right="0" w:hanging="0"/>
        <w:rPr>
          <w:kern w:val="0"/>
        </w:rPr>
      </w:pPr>
      <w:r>
        <w:rPr>
          <w:kern w:val="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871" w:right="1871" w:gutter="0" w:header="0" w:top="1304" w:footer="1134" w:bottom="1304"/>
      <w:pgNumType w:fmt="decimal"/>
      <w:formProt w:val="false"/>
      <w:titlePg/>
      <w:textDirection w:val="lrTb"/>
      <w:docGrid w:type="lines" w:linePitch="6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auto"/>
    <w:pitch w:val="default"/>
  </w:font>
  <w:font w:name="ˎ̥">
    <w:altName w:val="Times New Roman"/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radeGothic Bold">
    <w:altName w:val="Impact"/>
    <w:charset w:val="00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71">
    <w:name w:val="font71"/>
    <w:basedOn w:val="Style14"/>
    <w:qFormat/>
    <w:rPr>
      <w:rFonts w:ascii="仿宋_GB2312;仿宋" w:hAnsi="仿宋_GB2312;仿宋" w:eastAsia="仿宋_GB2312;仿宋" w:cs="仿宋_GB2312;仿宋"/>
      <w:b/>
      <w:color w:val="000000"/>
      <w:sz w:val="22"/>
      <w:szCs w:val="22"/>
      <w:u w:val="none"/>
    </w:rPr>
  </w:style>
  <w:style w:type="character" w:styleId="Green121">
    <w:name w:val="green121"/>
    <w:basedOn w:val="Style14"/>
    <w:qFormat/>
    <w:rPr>
      <w:rFonts w:ascii="ˎ̥;Times New Roman" w:hAnsi="ˎ̥;Times New Roman" w:cs="ˎ̥;Times New Roman"/>
      <w:strike w:val="false"/>
      <w:dstrike w:val="false"/>
      <w:color w:val="0A5D21"/>
      <w:sz w:val="18"/>
      <w:szCs w:val="18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01">
    <w:name w:val="font01"/>
    <w:basedOn w:val="Style14"/>
    <w:qFormat/>
    <w:rPr>
      <w:rFonts w:ascii="仿宋_GB2312;仿宋" w:hAnsi="仿宋_GB2312;仿宋" w:eastAsia="仿宋_GB2312;仿宋" w:cs="仿宋_GB2312;仿宋"/>
      <w:color w:val="000000"/>
      <w:sz w:val="22"/>
      <w:szCs w:val="22"/>
      <w:u w:val="none"/>
      <w:vertAlign w:val="superscript"/>
    </w:rPr>
  </w:style>
  <w:style w:type="character" w:styleId="Font81">
    <w:name w:val="font81"/>
    <w:basedOn w:val="Style14"/>
    <w:qFormat/>
    <w:rPr>
      <w:rFonts w:ascii="仿宋_GB2312;仿宋" w:hAnsi="仿宋_GB2312;仿宋" w:eastAsia="仿宋_GB2312;仿宋" w:cs="仿宋_GB2312;仿宋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rFonts w:ascii="Times New Roman" w:hAnsi="Times New Roman" w:eastAsia="宋体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keepNext w:val="false"/>
      <w:keepLines w:val="false"/>
      <w:widowControl/>
      <w:snapToGrid w:val="true"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61">
    <w:name w:val="_Style 6"/>
    <w:basedOn w:val="Normal"/>
    <w:qFormat/>
    <w:pPr>
      <w:widowControl/>
      <w:spacing w:lineRule="exact" w:line="240" w:before="0" w:after="160"/>
      <w:jc w:val="left"/>
    </w:pPr>
    <w:rPr>
      <w:sz w:val="21"/>
      <w:szCs w:val="24"/>
    </w:rPr>
  </w:style>
  <w:style w:type="paragraph" w:styleId="P0">
    <w:name w:val="p0"/>
    <w:basedOn w:val="Normal"/>
    <w:qFormat/>
    <w:pPr>
      <w:widowControl/>
    </w:pPr>
    <w:rPr>
      <w:rFonts w:eastAsia="仿宋_GB2312;仿宋"/>
      <w:kern w:val="0"/>
      <w:szCs w:val="21"/>
    </w:rPr>
  </w:style>
  <w:style w:type="paragraph" w:styleId="Style17">
    <w:name w:val="列出段落"/>
    <w:basedOn w:val="Normal"/>
    <w:qFormat/>
    <w:pPr>
      <w:ind w:firstLine="420"/>
      <w:jc w:val="left"/>
    </w:pPr>
    <w:rPr>
      <w:rFonts w:ascii="Times New Roman" w:hAnsi="Times New Roman" w:eastAsia="MS Mincho;MS UI Gothic" w:cs="Times New Roman"/>
      <w:kern w:val="0"/>
      <w:sz w:val="20"/>
      <w:szCs w:val="20"/>
      <w:lang w:val="fr-FR" w:eastAsia="ja-JP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仿宋_GB2312;仿宋" w:hAnsi="仿宋_GB2312;仿宋" w:eastAsia="仿宋_GB2312;仿宋" w:cs="Times New Roman"/>
      <w:kern w:val="0"/>
      <w:szCs w:val="32"/>
    </w:rPr>
  </w:style>
  <w:style w:type="paragraph" w:styleId="CharCharCharChar1">
    <w:name w:val="Char Char Char Char"/>
    <w:basedOn w:val="Normal"/>
    <w:qFormat/>
    <w:pPr>
      <w:widowControl/>
      <w:snapToGrid w:val="false"/>
      <w:spacing w:lineRule="exact" w:line="240" w:before="0" w:after="160"/>
      <w:jc w:val="left"/>
    </w:pPr>
    <w:rPr>
      <w:rFonts w:ascii="仿宋_GB2312;仿宋" w:hAnsi="仿宋_GB2312;仿宋" w:eastAsia="仿宋_GB2312;仿宋" w:cs="Times New Roman"/>
      <w:kern w:val="0"/>
      <w:szCs w:val="32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radeGothic Bold;Impact" w:hAnsi="TradeGothic Bold;Impact" w:eastAsia="宋体" w:cs="Times New Roman"/>
      <w:color w:val="000000"/>
      <w:sz w:val="24"/>
      <w:szCs w:val="20"/>
      <w:lang w:val="fr-FR" w:eastAsia="zh-CN" w:bidi="ar-SA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sz w:val="21"/>
      <w:szCs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;仿宋"/>
      <w:kern w:val="2"/>
      <w:sz w:val="24"/>
      <w:szCs w:val="28"/>
    </w:rPr>
  </w:style>
  <w:style w:type="paragraph" w:styleId="Char1">
    <w:name w:val="Char"/>
    <w:basedOn w:val="Normal"/>
    <w:qFormat/>
    <w:pPr/>
    <w:rPr>
      <w:rFonts w:ascii="Times New Roman" w:hAnsi="Times New Roman" w:eastAsia="宋体" w:cs="Times New Roman"/>
      <w:kern w:val="2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6:46:00Z</dcterms:created>
  <dc:creator>my</dc:creator>
  <dc:description/>
  <dc:language>en-US</dc:language>
  <cp:lastModifiedBy>刘成侣</cp:lastModifiedBy>
  <cp:lastPrinted>2019-05-06T16:16:00Z</cp:lastPrinted>
  <dcterms:modified xsi:type="dcterms:W3CDTF">2019-05-08T01:44:55Z</dcterms:modified>
  <cp:revision>2</cp:revision>
  <dc:subject/>
  <dc:title>一、该项目补助资金已由省财政厅以粤财农[2013]475号文下达给各有关财政局，各地要抓紧落实项目资金，加强管理，专款专用，严禁挤占、截留和挪用，确保资金资金使用安全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